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ссия пьяная против России трез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Николаевич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20 лет после "антиалкогольной кампании" Горбачёва и 120 лет со времени попыток ограничить виноторговлю правительством Александра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наука установила прямую зависимость прироста и "качества" населения от уровня потребления алкоголя. Чем больше это потребление, тем меньше в стране детей и тем больше среди детей дебилов или малоспособных к наукам.</w:t>
      </w:r>
    </w:p>
    <w:p>
      <w:pPr>
        <w:pStyle w:val="Normal"/>
        <w:rPr/>
      </w:pPr>
      <w:r>
        <w:rPr/>
        <w:t>Борьба за народную трезвость имеет для России достаточно краткую историю, в  отличие от истории русского пьянства и алкоголизма. Именно пьянство не раз расшатывало устои российской государственности - с пьяных глаз толпы спившейся голытьбы крушили всё на своём пути. История крестьянских бунтов точно повторяет историю водочной наживы. В том числе и путём введения водочной монополии, за счёт которой правители России пытались наполнить казну.</w:t>
      </w:r>
    </w:p>
    <w:p>
      <w:pPr>
        <w:pStyle w:val="Normal"/>
        <w:rPr/>
      </w:pPr>
      <w:r>
        <w:rPr/>
        <w:t xml:space="preserve">В 1885 году Александр III попытался опереться на инстинктивное отвращение русского народа к водке. Народ к тому времени уже разделился на две неравные части - алкоголизированную шпану и трезвых крестьян. Русскому трезвому большинству было дано право общинными сходами закрывать в сёлах винные лавки. Кабаки закрывались тысячами. В 1894 году была восстановлена водочная монополия. Частные кабаки были закрыты, а водкой стали торговать через казённые лавки только в закупоренной таре и только на вынос. </w:t>
      </w:r>
    </w:p>
    <w:p>
      <w:pPr>
        <w:pStyle w:val="Normal"/>
        <w:rPr/>
      </w:pPr>
      <w:r>
        <w:rPr/>
        <w:t>Казалось, пьяная Россия отступила. В начале ХХ века она стала страной с одним из самых низких уровней потребления алкоголя на душу населения - около 3,1-3,4 литра в год. Но пьяная Россия создала вокруг казённых водочных лавок сеть "стаканщиков", утвердила уличный способ пития "залпом". Нынешние пьяницы считают, что этот вариант "пития" идёт с древнейших времён и выдают себя чуть ли не за наследников национальной традиции. Но традиция эта совсем недавняя и относится исключительно к племени социальных паразитов.</w:t>
      </w:r>
    </w:p>
    <w:p>
      <w:pPr>
        <w:pStyle w:val="Normal"/>
        <w:rPr/>
      </w:pPr>
      <w:r>
        <w:rPr/>
        <w:t>Глубина пьяного сумасбродства у нас была и остаётся особенно глубокой. При том, что во Франции в        1911 году уровень потребления алкоголя был выше, чем в России в 7 раз, число смертей от опоя в России было в 5 раз больше. Пьянство, как и революции, всегда были сконцентрированы в городах.</w:t>
      </w:r>
    </w:p>
    <w:p>
      <w:pPr>
        <w:pStyle w:val="Normal"/>
        <w:rPr/>
      </w:pPr>
      <w:r>
        <w:rPr/>
        <w:t>С началом Первой мировой войны Николай II ввёл полный запрет продажи водки и крепких спиртных напитков, затем запрет распространился на пиво и вино. Пьяная Россия ответила на это массовым потреблением самогона, лаков и политуры. Весть об отречении Государя вызвала повсеместно захват винных складов, разгром полицейских участков и избиение офицеров. Пьяная Россия в условиях войны била в спину своей армии. В октябре 1917 года революционные солдаты и матросы разграбили винные погреба Зимнего дворца.</w:t>
      </w:r>
    </w:p>
    <w:p>
      <w:pPr>
        <w:pStyle w:val="Normal"/>
        <w:rPr/>
      </w:pPr>
      <w:r>
        <w:rPr/>
        <w:t>После победы в гражданской войне большевики, стремясь вновь приучить народ к пьянству и за счёт пьяниц пополнить бюджет, ввели в продажу 30% водку "рыковку" (по фамилии видного большевика). Но трезвая Россия ещё раз попыталась подняться - возникло Общество по борьбе с алкоголизмом и движение за трезвый образ жизни. Пьяная Россия, начавшая было отступать, была поддержана правительством, заботившимся о наполнении бюджета. Трезвая Россия была объявлена антисоветским замыслом. Но последствия краткого наступления трезвости сказались в Великую Отечественную войну: пьянство в советской армии было незначительным. Правда, возник целый пьяный "эпос", который затронул творчество даже таких великих писателей, как М. Шолохов (любовно экранизирован впоследствии эпизод из его романа, ставший образцом для подражания: "я и после второй не закусываю"). В послевоенные годы, благодаря пропаганде потребления водки, увеличилось её производство в несколько раз. Воспроизводство нации было сорвано, народ слабел, государство хирело в бесплодном противоречии: пьянство плохо, но план по реализации водки надо выполнять и перевыполнять.</w:t>
      </w:r>
    </w:p>
    <w:p>
      <w:pPr>
        <w:pStyle w:val="Normal"/>
        <w:rPr/>
      </w:pPr>
      <w:r>
        <w:rPr/>
        <w:t>Горбачёвская кампания 1985 года, как бы над ней не смеялись ("Бороться в России с пьянством - это идиотизм" - фраза одного из культовых перестроечных фильмов), спасла жизни тысячам людей, подняла рождаемость, снизила детскую дебильность. Увы, на очень короткий промежуток времени. Пьяная Россия взяла верх и провела "либерализацию" режима, упиваясь по сей день до полного отключения сознания. Пьяный разгул продолжается уже полтора десятилетия. Пьяная Россия продолжает желанный для неё "курс реформ", от которого страна вымирает и тупеет, режет сама себя в бытовой поножовщине.</w:t>
      </w:r>
    </w:p>
    <w:p>
      <w:pPr>
        <w:pStyle w:val="Normal"/>
        <w:rPr/>
      </w:pPr>
      <w:r>
        <w:rPr/>
        <w:t>Подлый миф, навязанный нам с советских времён, гласит: "Русский должен пить водку". Или: "Русские умеют пить, а вот немцы - слабаки". Это ложь. В Российской Империи водку никогда не пили так, как пьют её сегодня в демократической Российской Федерации. Научиться пить водку нельзя, зато можно сломать данный природой защитный механизм - угробить себя чванливой демонстрацией алкогольных "способностей". Это и происходит в современной России - спившейся до скотства и даже спаивания своих детей. Из созерцателей пивной рекламы готовят юных пивных алкоголиков, из них с неизбежностью вырастают водочные пропойцы.</w:t>
      </w:r>
    </w:p>
    <w:p>
      <w:pPr>
        <w:pStyle w:val="Normal"/>
        <w:rPr/>
      </w:pPr>
      <w:r>
        <w:rPr/>
        <w:t xml:space="preserve">Для русского человека не может быть выбора между "пить или не пить". Пьющая Россия обречена вымирать. Выживет только Россия трезвая. Как говорят трезвые русские патриоты, РУССКИЙ ТОТ, КТО НЕ КУРИТ И НЕ ПЬЁТ! </w:t>
      </w:r>
    </w:p>
    <w:p>
      <w:pPr>
        <w:pStyle w:val="Normal"/>
        <w:rPr/>
      </w:pPr>
      <w:r>
        <w:rPr/>
        <w:t>Каждый грамм алкоголя - пища для "чужого", который разъедает душу и тело русского человека. Мы русские настолько, насколько мы трез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52:00Z</dcterms:created>
  <dc:creator>ADM</dc:creator>
  <dc:description/>
  <cp:keywords/>
  <dc:language>en-US</dc:language>
  <cp:lastModifiedBy>ADM</cp:lastModifiedBy>
  <dcterms:modified xsi:type="dcterms:W3CDTF">2005-10-26T09:55:00Z</dcterms:modified>
  <cp:revision>1</cp:revision>
  <dc:subject/>
  <dc:title>Россия пьяная против России трезвой</dc:title>
</cp:coreProperties>
</file>